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ssolution. Retrieved September 16, 2009, from Dissolution: purification by water Web site: http://www.alchemylab.com/dissolution.htm</w:t>
      </w:r>
    </w:p>
    <w:p>
      <w:pPr>
        <w:pStyle w:val="Normal"/>
        <w:rPr/>
      </w:pPr>
      <w:r>
        <w:rPr/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324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in fac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write the f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it connec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hemically</w:t>
            </w:r>
            <w:r>
              <w:rPr>
                <w:rFonts w:cs="Arial" w:ascii="Arial" w:hAnsi="Arial"/>
              </w:rPr>
              <w:t>, it is the dissolving the ashes from Calcination in water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solution is the addition of the ashes from Calcination into water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will be good when talking about Dissolution in detail.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sychologically</w:t>
            </w:r>
            <w:r>
              <w:rPr>
                <w:rFonts w:cs="Arial" w:ascii="Arial" w:hAnsi="Arial"/>
              </w:rPr>
              <w:t>, this represents a further breaking down of the artificial structures of the psyche by total immersion in the unconscious, non-rational, feminine or rejected part of our minds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solution represents a further release of the negative aspects of the alchemists’ mind and further purifies them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… “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hysiologically</w:t>
            </w:r>
            <w:r>
              <w:rPr>
                <w:rFonts w:cs="Arial" w:ascii="Arial" w:hAnsi="Arial"/>
              </w:rPr>
              <w:t xml:space="preserve">, Dissolution is the continuance of the </w:t>
            </w:r>
            <w:r>
              <w:rPr>
                <w:rFonts w:cs="Arial" w:ascii="Arial" w:hAnsi="Arial"/>
                <w:i/>
                <w:iCs/>
              </w:rPr>
              <w:t>kundalini</w:t>
            </w:r>
            <w:r>
              <w:rPr>
                <w:rFonts w:cs="Arial" w:ascii="Arial" w:hAnsi="Arial"/>
              </w:rPr>
              <w:t xml:space="preserve"> experience, the opening-up of energy channels in the body to recharge and elevate every single cell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a physiological sense, it continues the Kundalini process, opening the body’s energy “ponds” to allow for the energy to flow through their body and purify them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… “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/>
              <w:t xml:space="preserve">In </w:t>
            </w:r>
            <w:r>
              <w:rPr>
                <w:b/>
                <w:bCs/>
              </w:rPr>
              <w:t>Society</w:t>
            </w:r>
            <w:r>
              <w:rPr/>
              <w:t xml:space="preserve">, the process of steady growth through gradual Dissolution is exemplified by agrarian, monastic, or agriculture-based lifestyles.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solution in society is the steady growth that the society undergoes demonstrated by different kinds of developed societies such as agricultural-based and agrarian cultures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… “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</w:rPr>
              <w:t xml:space="preserve">On the </w:t>
            </w:r>
            <w:r>
              <w:rPr>
                <w:rFonts w:cs="Arial" w:ascii="Arial" w:hAnsi="Arial"/>
                <w:b/>
                <w:bCs/>
              </w:rPr>
              <w:t>Planetary</w:t>
            </w:r>
            <w:r>
              <w:rPr>
                <w:rFonts w:cs="Arial" w:ascii="Arial" w:hAnsi="Arial"/>
              </w:rPr>
              <w:t xml:space="preserve"> level, Dissolution is the Great Flood, the cleansing of the earth of all that is inferior.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solution can also be described as the Great Flood that cleaned the rid the Earth of anything that is bad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… “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Arial Unicode MS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7:33:00Z</dcterms:created>
  <dc:creator>cec68</dc:creator>
  <dc:description/>
  <cp:keywords/>
  <dc:language>en-US</dc:language>
  <cp:lastModifiedBy>cec68</cp:lastModifiedBy>
  <dcterms:modified xsi:type="dcterms:W3CDTF">2009-09-17T03:03:00Z</dcterms:modified>
  <cp:revision>3</cp:revision>
  <dc:subject/>
  <dc:title>Dissolution</dc:title>
</cp:coreProperties>
</file>